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Главные отступления католичества от православной церкви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Папство подобно плоду, чья кора (оболочка) христианской церковности, унаследованной с древности, постепенно распадается, чтобы открыть его антихристианскую сердцевину.</w:t>
      </w:r>
    </w:p>
    <w:p>
      <w:pPr>
        <w:pStyle w:val="Normal"/>
        <w:spacing w:before="120" w:after="0"/>
        <w:ind w:left="4500" w:firstLine="360"/>
        <w:jc w:val="both"/>
        <w:rPr>
          <w:sz w:val="28"/>
        </w:rPr>
      </w:pPr>
      <w:r>
        <w:rPr>
          <w:b/>
          <w:bCs/>
          <w:i/>
          <w:iCs/>
          <w:sz w:val="28"/>
          <w:szCs w:val="22"/>
        </w:rPr>
        <w:t>Святитель Московский Филарет (Дроздов)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Indent"/>
        <w:spacing w:before="120" w:after="0"/>
        <w:ind w:left="4500" w:firstLine="360"/>
        <w:rPr>
          <w:sz w:val="28"/>
        </w:rPr>
      </w:pPr>
      <w:r>
        <w:rPr>
          <w:sz w:val="28"/>
        </w:rPr>
        <w:t>Со времени отпадения от Все</w:t>
        <w:softHyphen/>
        <w:t>ленской Православной Церкви ее западной части, церкви римской, прошло практически целое тыся</w:t>
        <w:softHyphen/>
        <w:t>челетие. За это время римская ка</w:t>
        <w:softHyphen/>
        <w:t>толическая церковь значительно отошла от Православия по цело</w:t>
        <w:softHyphen/>
        <w:t>му ряду догматов и традиций.</w:t>
      </w:r>
    </w:p>
    <w:p>
      <w:pPr>
        <w:pStyle w:val="Normal"/>
        <w:spacing w:before="12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0"/>
        </w:rPr>
        <w:t>Во главу этого скорбного списка следует поставить прежде всего</w:t>
      </w:r>
      <w:r>
        <w:rPr>
          <w:b/>
          <w:bCs/>
          <w:sz w:val="28"/>
          <w:szCs w:val="20"/>
        </w:rPr>
        <w:t xml:space="preserve"> догмат о главенстве римского первосвя</w:t>
        <w:softHyphen/>
        <w:t>щенника.</w:t>
      </w:r>
      <w:r>
        <w:rPr>
          <w:sz w:val="28"/>
          <w:szCs w:val="20"/>
        </w:rPr>
        <w:t xml:space="preserve"> Согласно этому учению па</w:t>
        <w:softHyphen/>
        <w:t>па является абсолютным главой Вселен</w:t>
        <w:softHyphen/>
        <w:t>ской Церкви, в то время как православ</w:t>
        <w:softHyphen/>
        <w:t>ные считают, что главой Церкви являет</w:t>
        <w:softHyphen/>
        <w:t>ся ее Основатель Христос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0"/>
        </w:rPr>
        <w:t>Если Церковь сравнивать с пирами</w:t>
        <w:softHyphen/>
        <w:t>дой, основание которой находится на земле, а вершина ее - на небесах, то при подходе к организации Римско-ка</w:t>
        <w:softHyphen/>
        <w:t>толической церкви пирамида заверша</w:t>
        <w:softHyphen/>
        <w:t>ется на земле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0"/>
        </w:rPr>
        <w:t>Считается, что</w:t>
      </w:r>
      <w:r>
        <w:rPr>
          <w:b/>
          <w:bCs/>
          <w:sz w:val="28"/>
          <w:szCs w:val="20"/>
        </w:rPr>
        <w:t xml:space="preserve"> папа непогрешим,</w:t>
      </w:r>
      <w:r>
        <w:rPr>
          <w:sz w:val="28"/>
        </w:rPr>
        <w:t xml:space="preserve"> </w:t>
      </w:r>
      <w:r>
        <w:rPr>
          <w:sz w:val="28"/>
          <w:szCs w:val="20"/>
        </w:rPr>
        <w:t>то есть, в вопросах веры и нравственно</w:t>
        <w:softHyphen/>
        <w:t>сти он не может ошибаться и стоит вы</w:t>
        <w:softHyphen/>
        <w:t>ше, чем соборный разум Церкви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0"/>
        </w:rPr>
        <w:t>В Православной Церкви мы знаем, что ни один самый авторитетный пред</w:t>
        <w:softHyphen/>
        <w:t>ставитель нашей Церкви, кем бы он ни был, патриархом, епископом, выдаю</w:t>
        <w:softHyphen/>
        <w:t>щимся богословом, не может взять на себя такую ответственность - выносить какие-то вероучительные суждения. Ис</w:t>
        <w:softHyphen/>
        <w:t>тинность тех или иных богословских суждений определяется Соборным мне</w:t>
        <w:softHyphen/>
        <w:t>нием всей Церкви.</w:t>
      </w:r>
    </w:p>
    <w:p>
      <w:pPr>
        <w:pStyle w:val="Normal"/>
        <w:spacing w:before="12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вестны многочисленные случаи, когда папы впадали в еретические уче</w:t>
        <w:softHyphen/>
        <w:t>ния, в вероотступничество, отменяли или изменяли вероучения своих пред</w:t>
        <w:softHyphen/>
        <w:t>шественник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Римская церковь, вопреки строгим запрещениям II и последующих Вселен</w:t>
        <w:softHyphen/>
        <w:t>ских соборов не вносить никаких изме</w:t>
        <w:softHyphen/>
        <w:t>нений в Символ Веры,</w:t>
      </w:r>
      <w:r>
        <w:rPr>
          <w:b/>
          <w:bCs/>
          <w:sz w:val="28"/>
        </w:rPr>
        <w:t xml:space="preserve"> добавила в этот Символ слова «и от Сына», относя</w:t>
        <w:softHyphen/>
        <w:t xml:space="preserve">щиеся к исхождению Святаго Духа. </w:t>
      </w:r>
      <w:r>
        <w:rPr>
          <w:sz w:val="28"/>
        </w:rPr>
        <w:t>Это следующее неправославное учение Римской церкви. Согласно этому утверж</w:t>
        <w:softHyphen/>
        <w:t>дению, Дух Святой исходит не только от Бога Отца, но и от Бога Сына. Слова Свя</w:t>
        <w:softHyphen/>
        <w:t xml:space="preserve">щенного Писания прямо указывают нам на обратное: </w:t>
      </w:r>
      <w:r>
        <w:rPr>
          <w:i/>
          <w:iCs/>
          <w:sz w:val="28"/>
        </w:rPr>
        <w:t>«Дух истины, Который от Отца исходит»</w:t>
      </w:r>
      <w:r>
        <w:rPr>
          <w:sz w:val="28"/>
        </w:rPr>
        <w:t xml:space="preserve"> (Ин. 15, 26)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Древняя Церковь устами второго Вселенского Собора учит: Дух Святой исходит только от Отца. Под этим оп</w:t>
        <w:softHyphen/>
        <w:t>ределением стоят подписи и представи</w:t>
        <w:softHyphen/>
        <w:t>телей Римской церкви. Добавление («филиокве») явилось одной из основ</w:t>
        <w:softHyphen/>
        <w:t>ных причин отпадения Западной церк</w:t>
        <w:softHyphen/>
        <w:t>ви в 1054 году, а его принятие христиа</w:t>
        <w:softHyphen/>
        <w:t>нами, вслед за признанием вселенского главенства папы, до II Ватиканского со</w:t>
        <w:softHyphen/>
        <w:t>бора использовалось римо-католиками в качестве обязательного условия при заключении уний. Учение об исхождении Святаго Духа от Отца и Сына про</w:t>
        <w:softHyphen/>
        <w:t>тиворечит Божественному Откровению и является еретическим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Следующим неправославным догма</w:t>
        <w:softHyphen/>
        <w:t>том является</w:t>
      </w:r>
      <w:r>
        <w:rPr>
          <w:b/>
          <w:bCs/>
          <w:sz w:val="28"/>
        </w:rPr>
        <w:t xml:space="preserve"> учение о непорочном зачатии Божией Матери,</w:t>
      </w:r>
      <w:r>
        <w:rPr>
          <w:sz w:val="28"/>
        </w:rPr>
        <w:t xml:space="preserve"> то есть Ее освобождение от вины и скверны пер</w:t>
        <w:softHyphen/>
        <w:t>вородного греха при Ее рождении вви</w:t>
        <w:softHyphen/>
        <w:t>ду будущих заслуг Сына Божия. Тем са</w:t>
        <w:softHyphen/>
        <w:t>мым Пресвятая Богородица как бы ис</w:t>
        <w:softHyphen/>
        <w:t>ключается из человеческого рода и вследствие этого родившийся от Нее Спаситель не мог полностью воспри</w:t>
        <w:softHyphen/>
        <w:t>нять неповрежденную, человеческую природу Таким образом, приняв это лжеучение о непорочном зачатии Девы Марии, мы должны логически неминуе</w:t>
        <w:softHyphen/>
        <w:t>мо прийти к тому, что искупление чело</w:t>
      </w:r>
      <w:r>
        <w:rPr>
          <w:sz w:val="28"/>
          <w:szCs w:val="20"/>
        </w:rPr>
        <w:t>вечества совершено не Господом, а уже в Деве Марии произошло искупление человечества, и как бы становится не совсем понятно, для чего нужно было воплощаться и Господу.</w:t>
      </w:r>
    </w:p>
    <w:p>
      <w:pPr>
        <w:pStyle w:val="2"/>
        <w:rPr/>
      </w:pPr>
      <w:r>
        <w:rPr/>
        <w:t>Стоит добавить, что это учение ка</w:t>
        <w:softHyphen/>
        <w:t>толическая церковь провозгласила лишь в XIX веке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В послании к Коринфянам апостол Павел говорит об огненной проверке, которой подвергнутся все человеческие дела, добрые и злые. </w:t>
      </w:r>
      <w:r>
        <w:rPr>
          <w:i/>
          <w:iCs/>
          <w:sz w:val="28"/>
          <w:szCs w:val="20"/>
        </w:rPr>
        <w:t>«У кого дело», сго</w:t>
        <w:softHyphen/>
        <w:t>рит, тот потерпит урон; впрочем, сам спасется, но так, как бы из огня»</w:t>
      </w:r>
      <w:r>
        <w:rPr>
          <w:sz w:val="28"/>
          <w:szCs w:val="20"/>
        </w:rPr>
        <w:t xml:space="preserve"> (1 Кор. 3,12-15). В словах «как бы из огня» рим</w:t>
        <w:softHyphen/>
        <w:t>ско-католическая церковь, помимо ада и рая усматривает</w:t>
      </w:r>
      <w:r>
        <w:rPr>
          <w:b/>
          <w:bCs/>
          <w:sz w:val="28"/>
          <w:szCs w:val="20"/>
        </w:rPr>
        <w:t xml:space="preserve"> существование промежуточной ступени - чисти</w:t>
        <w:softHyphen/>
        <w:t>лища.</w:t>
      </w:r>
      <w:r>
        <w:rPr>
          <w:sz w:val="28"/>
          <w:szCs w:val="20"/>
        </w:rPr>
        <w:t xml:space="preserve"> С точки зрения католических богословов это место очищения, место временных загробных страданий. Но католик может избавиться от этих стра</w:t>
        <w:softHyphen/>
        <w:t>даний, приобретя «индульгенцию», то есть послабление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b/>
          <w:bCs/>
          <w:sz w:val="28"/>
          <w:szCs w:val="20"/>
        </w:rPr>
        <w:t>Индульгенция</w:t>
      </w:r>
      <w:r>
        <w:rPr>
          <w:sz w:val="28"/>
          <w:szCs w:val="20"/>
        </w:rPr>
        <w:t xml:space="preserve"> может быть частич</w:t>
        <w:softHyphen/>
        <w:t>ным или полным освобождением от чи</w:t>
        <w:softHyphen/>
        <w:t>стилищных мук. Например, если като</w:t>
        <w:softHyphen/>
        <w:t>лик, заполучив полную индульгенцию, тотчас испустит дух, то ему открыта прямая дорога в рай. С XV века папы стали выдавать индульгенции не только живым, но и уже умершим людям по просьбе их родственников и друзей. Но чаще выдавались частичные индульген</w:t>
        <w:softHyphen/>
        <w:t>ции, в них четко прописывалось, на ка</w:t>
        <w:softHyphen/>
        <w:t>кой срок сокращаются чистилищные муки: 40 дней, год или 100 лет. Самый большой срок, на который когда-либо выдавалась индульгенция, - это 150 ты</w:t>
        <w:softHyphen/>
        <w:t>сяч лет. Не правда ли, слегка попахива</w:t>
        <w:softHyphen/>
        <w:t>ет торговлей?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0"/>
        </w:rPr>
        <w:t>Действительно, по католическому ве</w:t>
        <w:softHyphen/>
        <w:t>роучению святые совершили гораздо больше добрых дел, чем это необходимо для спасения. Оставшийся «избыток» до</w:t>
        <w:softHyphen/>
        <w:t>брых дел римский понтифик по своему усмотрению может раздавать тем людям, у которых в добрых делах ощущается яв</w:t>
        <w:softHyphen/>
        <w:t>ный недостаток. Таким образом, Небес</w:t>
        <w:softHyphen/>
        <w:t>ное Царство как бы выкупается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авославной Церкви это совершен</w:t>
        <w:softHyphen/>
        <w:t>но чуждо, потому что мы убеждены, что никакими заслугами нам перед Господом никогда не оправдаться. Спасаемся мы, конечно, не в силу тех или иных наших заслуг, а в силу Благодати Божией, в силу милости Божией... Для нас важно то со</w:t>
        <w:softHyphen/>
        <w:t xml:space="preserve">стояние духа, в котором будет человек на тот момент, когда он предстанет пред Господом. </w:t>
      </w:r>
      <w:r>
        <w:rPr>
          <w:i/>
          <w:iCs/>
          <w:sz w:val="28"/>
          <w:szCs w:val="20"/>
        </w:rPr>
        <w:t>«В чем застану, в том и су</w:t>
        <w:softHyphen/>
        <w:t>дить буду».</w:t>
      </w:r>
    </w:p>
    <w:p>
      <w:pPr>
        <w:pStyle w:val="Normal"/>
        <w:spacing w:before="12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зможно, благодаря нововведени</w:t>
        <w:softHyphen/>
        <w:t>ям, принятым католичеством после об</w:t>
        <w:softHyphen/>
        <w:t>новленческого II Ватиканского собора, пустеют многие католические храмы Западной Европы, а Ватикан пытается наверстать упущенное в России. Но пусть помнят римо-католики, что Бла</w:t>
        <w:softHyphen/>
        <w:t>годатный огонь на Святую Пасху как знак особой милости Божией неизмен</w:t>
        <w:softHyphen/>
        <w:t>но, уже много столетий сходит лишь к православному Патриарх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autoSpaceDE w:val="false"/>
      <w:spacing w:lineRule="auto" w:line="300"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80" w:after="0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402" w:firstLine="280"/>
      <w:jc w:val="both"/>
    </w:pPr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3960" w:firstLine="360"/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47:00Z</dcterms:created>
  <dc:creator>721С</dc:creator>
  <dc:description/>
  <dc:language>en-US</dc:language>
  <cp:lastModifiedBy>721С</cp:lastModifiedBy>
  <dcterms:modified xsi:type="dcterms:W3CDTF">2002-04-22T15:50:00Z</dcterms:modified>
  <cp:revision>1</cp:revision>
  <dc:subject/>
  <dc:title>Главные отступления католичества от православной церкви</dc:title>
</cp:coreProperties>
</file>